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06.03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10630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Р</w:t>
            </w:r>
            <w:r>
              <w:rPr>
                <w:sz w:val="28"/>
              </w:rPr>
              <w:t xml:space="preserve">екламные услуги в рамках организации </w:t>
            </w:r>
            <w:r>
              <w:rPr>
                <w:sz w:val="28"/>
                <w:szCs w:val="28"/>
              </w:rPr>
              <w:t xml:space="preserve">серии рекламных образовательных мероприятий                        ОАО «Сбер Банк (6 мероприятий)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11 часов 00 минут                11 марта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3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3-06T06:12:00Z</dcterms:modified>
  <cp:revision>86</cp:revision>
  <dc:subject/>
  <dc:title>~b ДАТА</dc:title>
</cp:coreProperties>
</file>